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 Reques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 myStreamVar=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##class("VISTA.HDSREPExamsReqBLOB").ExamsReq</w:t>
      </w:r>
      <w:r>
        <w:rPr>
          <w:rFonts w:cs="Courier New" w:ascii="Courier New" w:hAnsi="Courier New"/>
          <w:color w:val="000000"/>
          <w:sz w:val="16"/>
          <w:szCs w:val="16"/>
        </w:rPr>
        <w:t>Execute</w:t>
      </w:r>
      <w:r>
        <w:rPr>
          <w:rFonts w:cs="Courier New" w:ascii="Courier New" w:hAnsi="Courier New"/>
          <w:sz w:val="16"/>
          <w:szCs w:val="16"/>
        </w:rPr>
        <w:t>("123","callName","78","19900101000000","20110601000000","","3",""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questID:</w:t>
        <w:tab/>
        <w:tab/>
        <w:t>A string usable by calling layer as an identifier; can be any string, or null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lName: </w:t>
        <w:tab/>
        <w:tab/>
        <w:t xml:space="preserve">String that can contain any information, or be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ientID:</w:t>
        <w:tab/>
        <w:tab/>
        <w:t xml:space="preserve">Patient DFN; can be a string (quoted) or a number (quotes not necessary)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Date:</w:t>
        <w:tab/>
        <w:tab/>
        <w:t>Beginn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If “fromDate” is null, a “From” date of 90 days previous to the current date will be used as defaul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Date:</w:t>
        <w:tab/>
        <w:tab/>
        <w:t>End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“toDate” is null, a “To” date of “today” + 120 days is the default that will be used.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40" w:hanging="0"/>
        <w:rPr/>
      </w:pPr>
      <w:r>
        <w:rPr>
          <w:rFonts w:cs="Arial" w:ascii="Arial" w:hAnsi="Arial"/>
        </w:rPr>
        <w:t xml:space="preserve">(DATE NOTES: Dates are expect to be in HL7 format YYYYMMDDHHMMSS, such as 20110317090919 for March 17, 2011 at 9:09:19 AM.  H:M:S can be omitted.)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tus:</w:t>
        <w:tab/>
        <w:tab/>
        <w:tab/>
        <w:t xml:space="preserve">Single value or up-arrow (“^”) delimited list of desired Exam “status” values; can be null, </w:t>
      </w:r>
    </w:p>
    <w:p>
      <w:pPr>
        <w:pStyle w:val="ListParagraph"/>
        <w:ind w:left="2880" w:firstLine="720"/>
        <w:rPr/>
      </w:pPr>
      <w:r>
        <w:rPr>
          <w:rFonts w:cs="Arial" w:ascii="Arial" w:hAnsi="Arial"/>
        </w:rPr>
        <w:t>in which case status is ignored in constructing returned result se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ll: </w:t>
        <w:tab/>
        <w:t>Default of “0” will be us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0:  </w:t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1:</w:t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2:</w:t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:</w:t>
        <w:tab/>
        <w:t xml:space="preserve">Data only return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records delimited by CR/LF, with individual data elements separated by the up-arrow (“^”) character.  The optional &lt;Info&gt;&lt;/Info&gt; and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“customFlags” parameter of “0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examsreq^500^def^^examsreq, def, 192, 19900101, 20110101, , 0, 0^^0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Def&gt;EXAM REQUEST 2507 IEN^PATIENT IEN^PATIENT NAME^REQUEST DATE^REQUESTING REGIONAL OFFICE STATION NUMBER^REQUESTING REGIONAL OFFICE NAME^REQUESTING REGIONAL OFFICE OFFICIAL VA NAME^REQUESTER IEN^REQUESTER^DATE REPORTED TO MAS^DATE SCHEDULING COMPLETED^DATE COMPLETED^PRIORITY OF EXAM CODE^PRIORITY OF EXAM^OTHER DISABILITIES 1^OTHER DISABILITIES 2^OTHER DISABILITIES 3^TRANSCRIPTION DATE^DATE APPROVED^DATE RELEASED^RELEASED BY IEN^RELEASED BY^DATE PRINTED BY THE RO^PRINTED BYIEN^PRINTED BY^REQUEST STATUS CODE^REQUEST STATUS^ELAPSED TIME^CANCELLATION DATE^CANCELLED BY IEN^CANCELLED BY^CLAIM FOLDER REQUIRED^OTHER DOCUMENTS REQUIRED^REMARKS^LAST EXAM ADD DATE^LAST PERSON TO ADD EXAM IEN^LAST PERSON TO ADD EXAM^REMARKS MODIFICATION DATE^REMARKS MODIFIED BY IEN^REMARKS MODIFIED BY^ROUTING LOCATION IEN^ROUTING LOCATION^APPROVED BY^APPROVAL DATETIME^RETURNED TO OWNER SITE BY^OWNER DOMAIN IEN^OWNER DOMAIN^LAST RATING EXAM DATE^ORIGINAL REQUEST POINTER^TRANSFERRED TO ANOTHER SITE^DATE TRANSFERRED TO OTHER SITE^DATE TRANSFRD IN FRM REM SITE^DATE ALL TRANSFERS RETURNED^ORIGINAL 2507 REQUEST^ORIGINAL 2507 PROCESSING TIME^&lt;/Def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20^192^ONEHUNDREDEIGHTEEN,PATIENT^19960229144253^11000^ISC REGION 1^^11268^WARDCLERK,SIXTYTWO^^^^R^REVIEW^^^^^^^^^^^^N^NEW^0^^^^YES^^ TEST^^^^^^^1^VEHU DIVISION^^^^^^^^^^^^^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1”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examsreq^500^def^^examsreq, def, 192, 19900101, 20110101, , 1, 0^^1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20^192^ONEHUNDREDEIGHTEEN,PATIENT^19960229144253^11000^ISC REGION 1^^11268^WARDCLERK,SIXTYTWO^^^^R^REVIEW^^^^^^^^^^^^N^NEW^0^^^^YES^^ TEST^^^^^^^1^VEHU DIVISION^^^^^^^^^^^^^</w:t>
      </w:r>
    </w:p>
    <w:p>
      <w:pPr>
        <w:pStyle w:val="Normal"/>
        <w:ind w:left="180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20^192^ONEHUNDREDEIGHTEEN,PATIENT^19960229144253^11000^ISC REGION 1^^11268^WARDCLERK,SIXTYTWO^^^^R^REVIEW^^^^^^^^^^^^N^NEW^0^^^^YES^^ TEST^^^^^^^1^VEHU DIVISION^^^^^^^^^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Upon an error, the return will revert to the format as if a “2” had been passed in the “customFlags” parameter, with the error information included as a str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error outpu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examsreq^500^def^^examsreq, def, 192, 19900101, 20110101, , 1, 0^^3^ERROR: DFN is invalid, cannot process.^&lt;/Info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56:00Z</dcterms:created>
  <dc:creator/>
  <dc:description/>
  <cp:keywords/>
  <dc:language>en-US</dc:language>
  <cp:lastModifiedBy/>
  <dcterms:modified xsi:type="dcterms:W3CDTF">2018-08-06T18:56:00Z</dcterms:modified>
  <cp:revision>1</cp:revision>
  <dc:subject/>
  <dc:title/>
</cp:coreProperties>
</file>